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EXPLORER II</w:t>
        <w:t xml:space="preserve">                Commodore 128 - 80 column Disk Utility Program.</w:t>
        <w:t xml:space="preserve">                            Written by Rick Simon</w:t>
        <w:t xml:space="preserve">                              and placed within</w:t>
        <w:t xml:space="preserve">                              the Public Domain.</w:t>
        <w:t xml:space="preserve">              This program may be copied and distributed for free.</w:t>
        <w:t xml:space="preserve">                            It may not be sold.</w:t>
        <w:t xml:space="preserve"> This program will only operate on the Commodore 128 computer. It utilizes </w:t>
        <w:t xml:space="preserve">the 80 column screen in Fast mode, and should work with any Commodore </w:t>
        <w:t xml:space="preserve">compatible disk drive and printer. It was compiled using Basic 128 by </w:t>
        <w:t>Abacus Software to increase the speed of the program. It's features are:</w:t>
        <w:t xml:space="preserve">   #1.  Multi-file copier using one or more disk drives (single/dual).</w:t>
        <w:t xml:space="preserve">   #2.  Full sector editor capable of reaching track 70 on the 1571.</w:t>
        <w:t xml:space="preserve">   #3.  Print files to the screen or printer as normal characters, with</w:t>
        <w:t xml:space="preserve">        control codes trapped, with control codes as ASCII codes, or</w:t>
        <w:t xml:space="preserve">        all characters as ASCII codes.</w:t>
        <w:t xml:space="preserve">   #4.  Unscratch command to retrieve accidently erased files.</w:t>
        <w:t xml:space="preserve">   #5.  Trace data sectors of files to screen or printer.</w:t>
        <w:t xml:space="preserve">   #6.  Full directory of disk including scratched files.</w:t>
        <w:t xml:space="preserve">   #7.  Screen dump to printer.</w:t>
        <w:t xml:space="preserve">   #8.  Multi-file scratch command.</w:t>
        <w:t xml:space="preserve">   #9.  Access to full disk commands.</w:t>
        <w:t xml:space="preserve">   #10. Ability to change file types from/to Prg/Seq/Usr format.</w:t>
        <w:t>-----------------------------------------------------------------------</w:t>
        <w:t xml:space="preserve">                              THE MAIN MENU</w:t>
        <w:t>$ - Directory:</w:t>
        <w:t xml:space="preserve"> This command will call up the entire directory of the disk and display it </w:t>
        <w:t xml:space="preserve">to the screen. Included will be the name, type, size, track &amp; sector of the </w:t>
        <w:t xml:space="preserve">first data block for each file on the disk. Also, the remaining blocks free </w:t>
        <w:t xml:space="preserve">on the disk. Included are any scratched files on the disk. Additionally, </w:t>
        <w:t xml:space="preserve">the disk name, ID, and type of format (1541/1571) will be displayed in the </w:t>
        <w:t xml:space="preserve">upper window. Up to twenty file names may be viewed at any given time. If </w:t>
        <w:t xml:space="preserve">there are over 20 files on the disk, the first 20 will be shown, and a </w:t>
        <w:t xml:space="preserve">message at the bottom of the screen telling how many files total are on the </w:t>
        <w:t>disk. (see scrolling below)</w:t>
        <w:t>NOTE: The format type displayed in the upper window is the disk format,</w:t>
        <w:t xml:space="preserve">      NOT the type of drive.</w:t>
        <w:t>&gt; - Disk Commands:</w:t>
        <w:t xml:space="preserve"> This calls up the disk commands menu. (see below)</w:t>
        <w:t>C - Copy files:</w:t>
        <w:t xml:space="preserve"> This command will allow for the copying of program, sequential, or user </w:t>
        <w:t xml:space="preserve">files from the currently listed Source drive to the listed Destination </w:t>
        <w:t xml:space="preserve">drive. If the same drive is listed for both, a 54K buffer will be used for </w:t>
        <w:t xml:space="preserve">the copying. The buffer will accept files up to 219 blocks long. If two </w:t>
        <w:t xml:space="preserve">different drives are used, file size is only limited by disk space. You </w:t>
        <w:t xml:space="preserve">will be prompted for the file(s) you wish to copy. Enter the number of the </w:t>
        <w:t xml:space="preserve">file from the directory and press RETURN. The cursor will reappear with the </w:t>
        <w:t xml:space="preserve">same prompt. You may either enter more file numbers, or press the RETURN </w:t>
        <w:t xml:space="preserve">key by itself to begin copying. You will be asked if you wish to format the </w:t>
        <w:t xml:space="preserve">destination disk. The copier is not 'blazing' fast, but it will allow </w:t>
        <w:t xml:space="preserve">copying between different types of disk drives (i.e. 1571 and 1541, 1571 </w:t>
        <w:t xml:space="preserve">and MSD, etc.) I timed the copy speed out at approx. 1.5 seconds per block. </w:t>
        <w:t xml:space="preserve">The name of the current file being copied will be displayed along with the </w:t>
        <w:t>number of bytes in the file.</w:t>
        <w:t>T - Trace File:</w:t>
        <w:t xml:space="preserve"> This command will print out to the screen or the printer a track and </w:t>
        <w:t xml:space="preserve">sector trace of the data blocks for the requested file. Simply enter the </w:t>
        <w:t xml:space="preserve">number of the file you wish to have traced. You will then see the track and </w:t>
        <w:t xml:space="preserve">sector of each data block printed across the screen (or printer if </w:t>
        <w:t xml:space="preserve">selected). The name of the file will be displayed in the upper window (or </w:t>
        <w:t>printed on the paper).</w:t>
        <w:t>U - Unscratch Command:</w:t>
        <w:t xml:space="preserve"> This command allows you to change a Deleted (scratched) file back to it's </w:t>
        <w:t xml:space="preserve">original format, and will re-allocate all of the blocks used by that file. </w:t>
        <w:t xml:space="preserve">It will also let you change any Prg, Seq, or Usr file on the disk to any of </w:t>
        <w:t xml:space="preserve">those three formats. This is handy for converting that Seq word processor </w:t>
        <w:t xml:space="preserve">file over to Prg format so your 'other' word processor can read it, or vice </w:t>
        <w:t xml:space="preserve">versa. You will be prompted for the file number, and which type format </w:t>
        <w:t xml:space="preserve">(P,S,U) you wish to change it to. Pressing RETURN by itself at the file </w:t>
        <w:t>name prompt will abort from this command back to the Main Menu.</w:t>
        <w:t>WARNING: To insure the proper restoration of a scratched file, you must</w:t>
        <w:t xml:space="preserve">         not save or append any data on the disk after scratching the</w:t>
        <w:t xml:space="preserve">         file, and before using this command.</w:t>
        <w:t>P - Print File:</w:t>
        <w:t xml:space="preserve"> This command will print to the screen or printer the contents of any Prg, </w:t>
        <w:t xml:space="preserve">Seq, or Usr file. Pressing RETURN by itself at the file number prompt will </w:t>
        <w:t xml:space="preserve">abort back to the menu. While the file is being printed, you may pause it </w:t>
        <w:t xml:space="preserve">at any time by pressing any key. At that time you can either abort out of </w:t>
        <w:t xml:space="preserve">it by pressing the 'Q' key, or restart by pressing any other key. </w:t>
        <w:t xml:space="preserve">Additionally, there are four different 'translation' types for the data. </w:t>
        <w:t xml:space="preserve">You will be prompted for which Translation type you wish (1,2,3,4). They </w:t>
        <w:t>are as follows:</w:t>
        <w:t xml:space="preserve">  1. This prints all characters as their equivalent CHR$ codes.</w:t>
        <w:t>WARNING: This includes such codes as cursor colors, clear screen, home</w:t>
        <w:t xml:space="preserve">         cursor, flash on/off, reverse on/off, set windows, etc. If</w:t>
        <w:t xml:space="preserve">         this option is used to print the file to the screen, there is</w:t>
        <w:t xml:space="preserve">         no telling what your screen will look like at the end of it.</w:t>
        <w:t xml:space="preserve">  2. This prints all normal characters (letters,numbers,etc.) normally.</w:t>
        <w:t xml:space="preserve">     All control codes mentioned in the Warning above are trapped and</w:t>
        <w:t xml:space="preserve">     appear as a white period. Recommend this option for printing to</w:t>
        <w:t xml:space="preserve">     the screen. If you press Return at the Translation prompt, this</w:t>
        <w:t xml:space="preserve">     translation option is used.</w:t>
        <w:t xml:space="preserve">  3. Same as #2 above except, trapped characters are printed as their</w:t>
        <w:t xml:space="preserve">     equivalent number inside white brackets. For instance, a Reverse</w:t>
        <w:t xml:space="preserve">     On would appear as:  [ 18]  -  equivalent to CHR$(18)</w:t>
        <w:t xml:space="preserve">  4. This prints ALL characters as ASCII equivalents inside brackets.</w:t>
        <w:t xml:space="preserve">     This is handy for dumping out to printer the numbers needed for</w:t>
        <w:t xml:space="preserve">     POKE statements for machine language programs/sub-routines.</w:t>
        <w:t>B - Block Editor:</w:t>
        <w:t xml:space="preserve"> Calls the sector editor menu. (see below)</w:t>
        <w:t>E - Exit:</w:t>
        <w:t xml:space="preserve"> This exits the entire program. You are prompted:    'Are You Sure ?'</w:t>
        <w:t>^ - Screen Dump:</w:t>
        <w:t xml:space="preserve"> Pressing the up arrow key (next to the asterisk key, not the cursor key) </w:t>
        <w:t xml:space="preserve">will do a screen dump to the selected printer. This is an 'invisible' </w:t>
        <w:t>command and does not appear in the menu.</w:t>
        <w:t>&lt;- - New Parameters:</w:t>
        <w:t xml:space="preserve"> Pressing the left arrow key (next to the 1, not the cursor key) will allow </w:t>
        <w:t xml:space="preserve">you to set the parameters for your peripherals. You will be prompted for </w:t>
        <w:t xml:space="preserve">the Source device number (8 to 30) and drive number (0 or 1), the </w:t>
        <w:t xml:space="preserve">Destination device number (8 to 30) and drive number (0 or 1), the printer </w:t>
        <w:t xml:space="preserve">device number (4 to 7), and the printer secondary address (0 to 255). When </w:t>
        <w:t xml:space="preserve">answering the prompts, pressing the RETURN key by itself will leave the </w:t>
        <w:t xml:space="preserve">device numbers for the Source drive, Destination drive, and printer the </w:t>
        <w:t xml:space="preserve">same as they were. The drive numbers and printer secondary address will be </w:t>
        <w:t xml:space="preserve">changed to zero unless otherwise specified. This is an 'invisible' command </w:t>
        <w:t>which does not appear on the menu.</w:t>
        <w:t>Up/Down Cursor keys:</w:t>
        <w:t xml:space="preserve"> These keys may be used to scroll the disk directory up or down when it is </w:t>
        <w:t xml:space="preserve">displayed if there are more files on the disk than can be displayed at one </w:t>
        <w:t>time. These are 'invisible' commands and do not appear on the menu.</w:t>
        <w:t>----------------------------------------------------------------------</w:t>
        <w:t xml:space="preserve">                        BLOCK EDITOR MENU</w:t>
        <w:t>F1 - Chain Block:</w:t>
        <w:t xml:space="preserve"> This command will read the byte under the cursor as the next Track, the </w:t>
        <w:t xml:space="preserve">byte to the right of the cursor as the next Sector, and attempt to jump to </w:t>
        <w:t xml:space="preserve">and display that block. This is very handy when tracing a file on the disk </w:t>
        <w:t xml:space="preserve">since the first two bytes of any Sector are the Track and Sector of the </w:t>
        <w:t xml:space="preserve">next data block in that file. This also works well when going from the </w:t>
        <w:t>directory entry for a file to the first block of that file.</w:t>
        <w:t>F2 - Read Block:</w:t>
        <w:t xml:space="preserve"> This command will prompt you for the specific Track and Sector you wish to </w:t>
        <w:t>view.</w:t>
        <w:t>F3 - Directory:</w:t>
        <w:t xml:space="preserve"> This command will jump to and display Track 18, Sector 1. This is the </w:t>
        <w:t>beginning of the directory entries for all files on the disk.</w:t>
        <w:t>F4 - Write Block:</w:t>
        <w:t xml:space="preserve"> This command will write the contents visible on the screen to the Track </w:t>
        <w:t xml:space="preserve">and Sector presently accessed (shown in the upper window) of the presently </w:t>
        <w:t>selected Destination drive.</w:t>
        <w:t>F5 - ASCII Edit:</w:t>
        <w:t xml:space="preserve"> This command displays the block data on the screen in it's ASCII format. </w:t>
        <w:t xml:space="preserve">All control codes are trapped and printed as white periods, similar to </w:t>
        <w:t>Translation option 2 in the Print File section of the main menu.</w:t>
        <w:t>F6 - HEX Edit:</w:t>
        <w:t xml:space="preserve"> This command displays the block data on the screen in it's Hexadecimal </w:t>
        <w:t xml:space="preserve">format. This is handy for figuring out what all those white periods are! </w:t>
        <w:t>&lt;&lt;grin&gt;&gt;</w:t>
        <w:t>F7 - Exit:</w:t>
        <w:t xml:space="preserve"> This command exits the block editor back to the main menu.</w:t>
        <w:t>F8 - Copy Block:</w:t>
        <w:t xml:space="preserve"> This command allows you to copy the contents of the block displayed on the </w:t>
        <w:t xml:space="preserve">screen to any other block on the disk. You will be prompted for the Track </w:t>
        <w:t xml:space="preserve">and Sector number where you want the data written to. This is handy for </w:t>
        <w:t>experimentation purposes.</w:t>
        <w:t>^ - Screen Dump:</w:t>
        <w:t xml:space="preserve"> This is an 'invisible' command. (see above in main menu)</w:t>
        <w:t>&lt;- - New Parameters:</w:t>
        <w:t xml:space="preserve"> This is an 'invisible' command. (see above in main menu)</w:t>
        <w:t>Cursor Keys:</w:t>
        <w:t xml:space="preserve"> The cursor keys (including the 'home' key) will move the cursor around the </w:t>
        <w:t xml:space="preserve">screen to the desired byte of the displayed block. These are also </w:t>
        <w:t>'invisible' commands and do not appear on the menu.</w:t>
        <w:t xml:space="preserve">                         EDITING SECTOR DATA</w:t>
        <w:t xml:space="preserve"> While the sector data is displayed on the screen you may move the cursor </w:t>
        <w:t xml:space="preserve">over any specific byte and change the contents of that byte. If using ASCII </w:t>
        <w:t xml:space="preserve">Edit, pressing any key will change the byte under the cursor to that keys </w:t>
        <w:t>equivalent. If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, a valid, two digit Hex number must be keyed in </w:t>
        <w:t xml:space="preserve">prior to the byte being changed. As in normal screen editing, when a byte </w:t>
        <w:t xml:space="preserve">has been changed, the cursor will automatically move to the next byte by </w:t>
        <w:t xml:space="preserve">itself. Changed bytes will be printed in a different color to highlight </w:t>
        <w:t xml:space="preserve">which bytes have been edited. You may freely change back and forth between </w:t>
        <w:t xml:space="preserve">HEX and ASCII edit modes while editing the data. Any already edited data </w:t>
        <w:t xml:space="preserve">will remain edited. Once the data has been edited to your satisfaction, you </w:t>
        <w:t xml:space="preserve">must use the Write Block option to save the edited data onto the disk. Any </w:t>
        <w:t>other command will leave the original data as it was on the disk.</w:t>
        <w:t>WARNING: If you are not familiar with editing data directly on the disk</w:t>
        <w:t xml:space="preserve">         with a sector editor this way, it is highly advised that you</w:t>
        <w:t xml:space="preserve">         experiment on a backup disk first. Changing the wrong byte can</w:t>
        <w:t xml:space="preserve">         make it impossible to access a file on the disk using the</w:t>
        <w:t xml:space="preserve">         normal Load command, and in certain cases, to Load ANY file</w:t>
        <w:t xml:space="preserve">         from the disk without changing the byte back.</w:t>
        <w:t>NOTES: This utility can teach you alot about how files are stored on</w:t>
        <w:t xml:space="preserve">       your disks. If you are just starting to get interested in this</w:t>
        <w:t xml:space="preserve">       area, I highly recommend you copy a couple of different files</w:t>
        <w:t xml:space="preserve">       onto a disk to experiment with. While looking around with this</w:t>
        <w:t xml:space="preserve">       utility on the disk, the info in the back of the disk drive</w:t>
        <w:t xml:space="preserve">       manual concerning the way data is stored in the directory, and</w:t>
        <w:t xml:space="preserve">       the different file types can be invaluable in aiding you. It</w:t>
        <w:t xml:space="preserve">       also gives you the ability to perform some 'tricks'. For</w:t>
        <w:t xml:space="preserve">       instance, locate a file name in the directory. You will see the</w:t>
        <w:t xml:space="preserve">       file name and a series of A0's (in HEX Edit) after the name.</w:t>
        <w:t xml:space="preserve">       Change the first six A0's immediately after the name to the</w:t>
        <w:t xml:space="preserve">       following in Hex:   22 2C 38 2C 31 3A    The next time you list</w:t>
        <w:t xml:space="preserve">       the directory with the Directory or Catalog commands, or by</w:t>
        <w:t xml:space="preserve">       Load '$',8 you will see that the listing will show the file</w:t>
        <w:t xml:space="preserve">       size and name as normal, but in between the file name and the</w:t>
        <w:t xml:space="preserve">       file type will appear ,8,1:   Many other 'tricks' are possible.</w:t>
        <w:t>----------------------------------------------------------------------</w:t>
        <w:t xml:space="preserve">                         DISK COMMANDS MENU</w:t>
        <w:t>$ - Directory:</w:t>
        <w:t xml:space="preserve"> Same as in main menu, above.</w:t>
        <w:t>H - Header Disk:</w:t>
        <w:t xml:space="preserve"> This command will format the disk in the Source drive. You will be </w:t>
        <w:t xml:space="preserve">prompted for the new name and ID for the disk. If the RETURN key is pressed </w:t>
        <w:t xml:space="preserve">by itself at the name prompt, the name of the disk will be 'file copy </w:t>
        <w:t xml:space="preserve">disk'. If at the ID prompt, the fast format option will be used (i.e. </w:t>
        <w:t>erases the directory only, takes approx. 4 seconds).</w:t>
        <w:t>NOTE: The fast format option may only be used on disks which have</w:t>
        <w:t xml:space="preserve">      previously been fully formatted.</w:t>
        <w:t>V - Validate Disk:</w:t>
        <w:t xml:space="preserve"> This is the same as the Collect command. It will check to insure that only </w:t>
        <w:t xml:space="preserve">the proper blocks on the disk are allocated. Use this command to 'erase' </w:t>
        <w:t xml:space="preserve">'Splat' files (improperly closed files marked with an asterisk in the </w:t>
        <w:t xml:space="preserve">directory). Length of time for the completion of this command will vary </w:t>
        <w:t>depending on number of files on disk.</w:t>
        <w:t>I - Initialize:</w:t>
        <w:t xml:space="preserve"> This resets the disk drive to it's normal power up condition.</w:t>
        <w:t>S - Scratch File(s):</w:t>
        <w:t xml:space="preserve"> This is a multi-file Scratch command. You will be prompted for the number </w:t>
        <w:t xml:space="preserve">of the file you wish to Scratch. After answering the prompt, the prompt and </w:t>
        <w:t xml:space="preserve">cursor will reappear. At that time you may enter more file numbers for </w:t>
        <w:t>Scratching, or press RETURN by itself to begin scratching the file(s).</w:t>
        <w:t>R - Rename File:</w:t>
        <w:t xml:space="preserve"> This command will rename a file on the disk. You will be prompted for the </w:t>
        <w:t xml:space="preserve">Old file name. At this time you may either type in the old name, or type in </w:t>
        <w:t xml:space="preserve">the file number preceded by the # symbol. You will then be prompted for the </w:t>
        <w:t>new name for the file.</w:t>
        <w:t>G - Get Status:</w:t>
        <w:t xml:space="preserve"> This command reads and displays the error channel data from the disk </w:t>
        <w:t>drive. Press any key to erase the data and continue.</w:t>
        <w:t>&gt; - Freehand Command:</w:t>
        <w:t xml:space="preserve"> This command allows you to send any valid command string to the drive (up </w:t>
        <w:t xml:space="preserve">to 46 characters in length). For instance, entering    s0:test.docs would </w:t>
        <w:t xml:space="preserve">scratch a file named 'test.docs' from the disk. Reference your disk drive </w:t>
        <w:t>manual for more information on the available commands for your drive.</w:t>
        <w:t>E - Exit:</w:t>
        <w:t xml:space="preserve"> This command exits back to the main menu.</w:t>
        <w:t>^ - Screen dump:</w:t>
        <w:t xml:space="preserve"> This is an 'invisible' command. (same as in main menu above)</w:t>
        <w:t>&lt;- - New Parameters:</w:t>
        <w:t xml:space="preserve"> This is an 'invisible' command. (same as in main menu above)</w:t>
        <w:t>Up/Down Cursor Keys:</w:t>
        <w:t xml:space="preserve"> This is an 'invisible' command. (same as in main menu above)</w:t>
        <w:t>NOTE: All of the above commands affect the Source drive only.</w:t>
        <w:t>----------------------------------------------------------------------</w:t>
        <w:t>FINAL NOTES:</w:t>
        <w:t xml:space="preserve"> Many of the commands in this program (such as Trace File, Rename </w:t>
        <w:t xml:space="preserve">File,etc.) require that you have the directory of the disk called up prior </w:t>
        <w:t>to their use.</w:t>
        <w:t xml:space="preserve"> This program will not access Relative files in it's present format. An </w:t>
        <w:t xml:space="preserve">update allowing this may be forthcoming if I receive enough requests for </w:t>
        <w:t>one.</w:t>
        <w:t xml:space="preserve"> The Header, Scratch File(s), and Exit Program commands include an 'Are You </w:t>
        <w:t>Sure? prompt.</w:t>
        <w:t xml:space="preserve"> I did not use the 'Burst' command with this program. The primary reason </w:t>
        <w:t xml:space="preserve">for this is that when invoked, all checksums are ignored. The odds are good </w:t>
        <w:t xml:space="preserve">that the file would be properly copied even without them, but I wasn't </w:t>
        <w:t xml:space="preserve">willing to take the chance with any of my data. Not when I've put hours (or </w:t>
        <w:t xml:space="preserve">even weeks) into putting it together in the first place. As noted above, </w:t>
        <w:t xml:space="preserve">the copier isn't very fast. Nor will it defeat copy protection techniques. </w:t>
        <w:t xml:space="preserve">It wasn't designed to do that. However, it should work on any Commodore </w:t>
        <w:t xml:space="preserve">compatible drive without any problems. I have tested it with a 1571 and </w:t>
        <w:t xml:space="preserve">1541 without any problems. Over all, I had fun putting this program </w:t>
        <w:t>together, and I hope you find it useful.</w:t>
        <w:t>"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